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Maria Minor</w:t>
      </w:r>
    </w:p>
    <w:p>
      <w:pPr>
        <w:pStyle w:val="Normal"/>
        <w:rPr/>
      </w:pPr>
      <w:r>
        <w:rPr/>
        <w:t>EDU 221</w:t>
      </w:r>
    </w:p>
    <w:p>
      <w:pPr>
        <w:pStyle w:val="Normal"/>
        <w:rPr/>
      </w:pPr>
      <w:r>
        <w:rPr/>
        <w:t>February 7, 2008</w:t>
      </w:r>
    </w:p>
    <w:p>
      <w:pPr>
        <w:pStyle w:val="Normal"/>
        <w:jc w:val="center"/>
        <w:rPr/>
      </w:pPr>
      <w:r>
        <w:rPr/>
      </w:r>
    </w:p>
    <w:p>
      <w:pPr>
        <w:pStyle w:val="Normal"/>
        <w:jc w:val="center"/>
        <w:rPr/>
      </w:pPr>
      <w:r>
        <w:rPr>
          <w:i/>
        </w:rPr>
        <w:t>Fair Isn’t Always Equal</w:t>
      </w:r>
      <w:r>
        <w:rPr/>
        <w:t>: Chapter 6</w:t>
      </w:r>
    </w:p>
    <w:p>
      <w:pPr>
        <w:pStyle w:val="Normal"/>
        <w:rPr/>
      </w:pPr>
      <w:r>
        <w:rPr/>
        <w:t xml:space="preserve">Abstract </w:t>
      </w:r>
    </w:p>
    <w:p>
      <w:pPr>
        <w:pStyle w:val="Normal"/>
        <w:rPr/>
      </w:pPr>
      <w:r>
        <w:rPr/>
      </w:r>
    </w:p>
    <w:p>
      <w:pPr>
        <w:pStyle w:val="Normal"/>
        <w:rPr/>
      </w:pPr>
      <w:r>
        <w:rPr/>
        <w:tab/>
        <w:t xml:space="preserve">Chapter six is about creating good test questions. To make a test successful a teacher should use a variety of questions or prompts. This includes mixing traditional test questions (matching, multiple choice, true/false, etc.) and non-traditional questions (drawings, analogies, analyzing real world applications, etc). By mixing up the questions teachers get a better view of students’ mastery, and students get more chances to prove their mastery. It is also important to make the test efficient for students. This can be done simply be providing a T of F to circle for true/false questions, or putting the definitions of matching questions on the left side and then the words on the right to make it a little easier for the students. Another tip is to avoid confusing negatives because those types of questions do not assess student mastery, especially from fifth through tenth grade. Making prompts clear will clarify questions in the first place, rather than the teacher going over each step in the test. The author’s next suggestion is to put some fun into test questions. Including students’ names and cultures is one example, or using humor once in awhile will help students relax during a test. Teachers can also format tests for efficient grading. If students can use an answer key on a test, then the teacher will only need to carry around the answer sheets and one copy of the test. The tips in this chapter will not only benefit the students, but the teacher as well. There are many steps we can take to improve the effectiveness of a test and many of them are mentioned in this chapter.       </w:t>
      </w:r>
    </w:p>
    <w:p>
      <w:pPr>
        <w:pStyle w:val="Normal"/>
        <w:rPr/>
      </w:pPr>
      <w:r>
        <w:rPr/>
      </w:r>
    </w:p>
    <w:p>
      <w:pPr>
        <w:pStyle w:val="Normal"/>
        <w:rPr/>
      </w:pPr>
      <w:r>
        <w:rPr/>
        <w:t>Reflection</w:t>
      </w:r>
    </w:p>
    <w:p>
      <w:pPr>
        <w:pStyle w:val="Normal"/>
        <w:rPr/>
      </w:pPr>
      <w:r>
        <w:rPr/>
      </w:r>
    </w:p>
    <w:p>
      <w:pPr>
        <w:pStyle w:val="Normal"/>
        <w:rPr/>
      </w:pPr>
      <w:r>
        <w:rPr/>
        <w:tab/>
        <w:t xml:space="preserve">I really like the idea of double recording of test responses because this way the students do not have to wait for the teacher to finish correcting all of the tests. I also think making test more efficient will not only help the students, but the teachers as well. As the author suggests, tests do not have to be long and complicated. One tip that I can agree with is the one on timed tests. I was always the student who finished the test last because I wanted to make sure I read each and every question correctly. Even in college I find myself struggling to meet the teachers’ demands of finishing in a short period of time, but my opinion on timed tests is already negative because of my personal experience. I believe students should be able to take their time rather than rush through a test and not read the questions correctly and then get the answers wrong.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03T03:01:00Z</dcterms:created>
  <dc:creator>Student</dc:creator>
  <dc:description/>
  <cp:keywords/>
  <dc:language>en-US</dc:language>
  <cp:lastModifiedBy>Student</cp:lastModifiedBy>
  <dcterms:modified xsi:type="dcterms:W3CDTF">2008-04-03T03:01:00Z</dcterms:modified>
  <cp:revision>2</cp:revision>
  <dc:subject/>
  <dc:title>Maria Minor</dc:title>
</cp:coreProperties>
</file>